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RECORDS REVIEW SC - WORLD RECORDS APPROVED DURING 2000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701"/>
        <w:gridCol w:w="1276"/>
        <w:gridCol w:w="851"/>
        <w:gridCol w:w="992"/>
        <w:gridCol w:w="850"/>
        <w:gridCol w:w="567"/>
        <w:gridCol w:w="1134"/>
        <w:gridCol w:w="993"/>
        <w:gridCol w:w="992"/>
      </w:tblGrid>
      <w:tr>
        <w:trPr>
          <w:trHeight w:val="300" w:hRule="atLeast"/>
        </w:trPr>
        <w:tc>
          <w:tcPr>
            <w:tcW w:w="9953" w:type="dxa"/>
            <w:gridSpan w:val="10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See &lt;www.fai.org&gt;, then, Airsports - Balloons - World Records,  for complete listing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0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-------------------- NAME ------------------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APPROV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FAI #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LA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FIRST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CNT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FLT DA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CLA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TYP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PERFOR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BY FA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  <w:t>REVIEW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282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BRADLE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Tro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0-22 Oct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M-1 to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568.63k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3-Feb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Pritchard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283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BRADLE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Tro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0-22 Oct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M-1 to 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7h25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3-Feb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Pritchard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368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EXTER/KENDRI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James/Michae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19-Jan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BA-4 to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Spee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92.8km/hr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05-Apr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Ichiyoshi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376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BUSSE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William 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30-Jan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X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1h13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02-Oct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Cameron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42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LINDSTR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Oscar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Swe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6-Feb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X-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05.2 k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4-May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Stefan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6568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MUI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Lindsay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1-May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X-10-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-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19h 07m 55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16-Nov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liassi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6474+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LIASS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Kevin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03-Mar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M-13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43h28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5-Oct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kerstedt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397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KOLB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John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12-Feb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X-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21h55m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30-Aug-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Ichiyoshi</w:t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Pending claims below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9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 xml:space="preserve">67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LAJOYE/HOUV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Laurent/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Christop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Canada/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Fran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05-Sep-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AM-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du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146h49m24s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Pend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eastAsia="en-US"/>
              </w:rPr>
              <w:t>Pritchar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720" w:top="21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Minutes – Attachmen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outlineLvl w:val="4"/>
    </w:pPr>
    <w:rPr>
      <w:rFonts w:ascii="Arial" w:hAnsi="Arial" w:cs="Arial"/>
      <w:b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54:00Z</dcterms:created>
  <dc:creator>Neil Robertson</dc:creator>
  <dc:description/>
  <dc:language>en-US</dc:language>
  <cp:lastModifiedBy>Neil Robertson</cp:lastModifiedBy>
  <cp:lastPrinted>2001-03-09T14:00:00Z</cp:lastPrinted>
  <dcterms:modified xsi:type="dcterms:W3CDTF">2001-03-09T14:00:00Z</dcterms:modified>
  <cp:revision>1</cp:revision>
  <dc:subject/>
  <dc:title>RECORDS REVIEW SC - WORLD RECORDS APPROVED DURING 2000</dc:title>
</cp:coreProperties>
</file>